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7"/>
          <w:szCs w:val="17"/>
        </w:rPr>
      </w:pPr>
      <w:r>
        <w:rPr>
          <w:rFonts w:cs="Verdana" w:ascii="Verdana" w:hAnsi="Verdana"/>
          <w:sz w:val="17"/>
          <w:szCs w:val="17"/>
        </w:rPr>
        <w:drawing>
          <wp:inline distT="0" distB="0" distL="0" distR="0">
            <wp:extent cx="389255"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 t="-92" r="-92" b="-92"/>
                    <a:stretch>
                      <a:fillRect/>
                    </a:stretch>
                  </pic:blipFill>
                  <pic:spPr bwMode="auto">
                    <a:xfrm>
                      <a:off x="0" y="0"/>
                      <a:ext cx="389255" cy="389255"/>
                    </a:xfrm>
                    <a:prstGeom prst="rect">
                      <a:avLst/>
                    </a:prstGeom>
                  </pic:spPr>
                </pic:pic>
              </a:graphicData>
            </a:graphic>
          </wp:inline>
        </w:drawing>
      </w:r>
    </w:p>
    <w:p>
      <w:pPr>
        <w:pStyle w:val="Heading3"/>
        <w:rPr>
          <w:rFonts w:ascii="Verdana" w:hAnsi="Verdana" w:cs="Verdana"/>
        </w:rPr>
      </w:pPr>
      <w:r>
        <w:rPr>
          <w:rStyle w:val="StrongEmphasis"/>
          <w:b w:val="false"/>
          <w:bCs w:val="false"/>
        </w:rPr>
        <w:t> </w:t>
      </w:r>
      <w:r>
        <w:rPr>
          <w:rStyle w:val="StrongEmphasis"/>
          <w:b w:val="false"/>
          <w:bCs w:val="false"/>
        </w:rPr>
        <w:t>EPISTEMOLOGÍA </w:t>
      </w:r>
    </w:p>
    <w:p>
      <w:pPr>
        <w:pStyle w:val="Normal"/>
        <w:rPr/>
      </w:pPr>
      <w:r>
        <w:rPr>
          <w:b/>
          <w:bCs/>
          <w:i/>
          <w:iCs/>
        </w:rPr>
        <w:t>La epistemología (del griego episteme, "conocimiento"; y logos, "teoría"), es la doctrina de los fundamentos y métodos del conocimiento científico y ha conocido un extraordinario desarrollo durante los siglos XIX y XX.</w:t>
      </w:r>
      <w:r>
        <w:rPr/>
        <w:br/>
        <w:br/>
        <w:t xml:space="preserve">La epistemología ha sido llamada </w:t>
      </w:r>
      <w:r>
        <w:rPr>
          <w:b/>
          <w:bCs/>
          <w:i/>
          <w:iCs/>
        </w:rPr>
        <w:t>filosofía de la acción</w:t>
      </w:r>
      <w:r>
        <w:rPr/>
        <w:t>, por su enorme influencia en el trabajo de expertos de las más variadas disciplinas científicas, desde la biología a la informática, pasando por las llamadas ciencias sociales, la inteligencia artificial o el feminismo. No obstante, como parte de la teoría del conocimiento o gnoseología, la epistemología tiene una larga historia que nace, como casi todo para nosotros, con los griegos.</w:t>
        <w:br/>
        <w:br/>
        <w:t xml:space="preserve">En el siglo V a.C., los </w:t>
      </w:r>
      <w:hyperlink r:id="rId3" w:tgtFrame="_top">
        <w:r>
          <w:rPr>
            <w:rStyle w:val="InternetLink"/>
            <w:b/>
            <w:bCs/>
          </w:rPr>
          <w:t>sofistas</w:t>
        </w:r>
      </w:hyperlink>
      <w:r>
        <w:rPr/>
        <w:t xml:space="preserve"> griegos cuestionaron la posibilidad del conocimiento fiable y objetivo. </w:t>
      </w:r>
      <w:r>
        <w:rPr>
          <w:b/>
          <w:bCs/>
        </w:rPr>
        <w:t>Gorgias</w:t>
      </w:r>
      <w:r>
        <w:rPr/>
        <w:t xml:space="preserve"> argumentaba que nada realmente existe, que si algo existiera no podría ser conocido y que, si el conocimiento fuera posible, no podría ser comunicado a otros. </w:t>
      </w:r>
      <w:r>
        <w:rPr>
          <w:b/>
          <w:bCs/>
        </w:rPr>
        <w:t>Protágoras</w:t>
      </w:r>
      <w:r>
        <w:rPr/>
        <w:t xml:space="preserve"> mantenía que no se podía afirmar que la opinión de una persona fuera más correcta que la de otra, pues cada uno es el único juez de su propia experiencia. </w:t>
        <w:br/>
        <w:br/>
      </w:r>
      <w:hyperlink r:id="rId4" w:tgtFrame="_top">
        <w:r>
          <w:rPr>
            <w:rStyle w:val="InternetLink"/>
            <w:b/>
            <w:bCs/>
          </w:rPr>
          <w:t>Platón</w:t>
        </w:r>
      </w:hyperlink>
      <w:r>
        <w:rPr/>
        <w:t xml:space="preserve"> intentó dar respuesta a los sofistas postulando la existencia de un mundo de formas inmutables y eternas, las ideas, sobre las que es posible tener conocimiento exacto y cierto. Las cosas que vemos y tocamos son copias imperfectas de las formas puras estudiadas en las matemáticas y la filosofía. Por consiguiente, sólo el razonamiento abstracto de estas disciplinas lleva al verdadero conocimiento, mientras que la confianza en la percepción de los sentidos produce opiniones vagas e inconsistentes. </w:t>
        <w:br/>
        <w:br/>
      </w:r>
      <w:hyperlink r:id="rId5" w:tgtFrame="_top">
        <w:r>
          <w:rPr>
            <w:rStyle w:val="InternetLink"/>
            <w:b/>
            <w:bCs/>
          </w:rPr>
          <w:t>Aristóteles</w:t>
        </w:r>
      </w:hyperlink>
      <w:r>
        <w:rPr/>
        <w:t xml:space="preserve"> coincide con Platón en considerar el conocimiento abstracto como superior a cualquier otro, pero se diferencia en el método adecuado para alcanzarlo. Aristóteles mantiene que casi todo el conocimiento se deriva de la experiencia. Se obtiene bien directamente, abstrayendo los rasgos definitorios de una clase, o indirectamente, deduciendo nuevos hechos de los ya conocidos, de acuerdo con las reglas de la lógica.¿Cuál es la relación entre el conocimiento en la persona o su mente y el objeto de su conocimiento? La respuesta de Aristóteles es una de sus más enigmáticas afirmaciones: "</w:t>
      </w:r>
      <w:r>
        <w:rPr>
          <w:i/>
          <w:iCs/>
        </w:rPr>
        <w:t>El conocimiento real es idéntico a su objeto</w:t>
      </w:r>
      <w:r>
        <w:rPr/>
        <w:t>".</w:t>
        <w:br/>
        <w:br/>
        <w:t xml:space="preserve">Después de muchos siglos en que decae el interés por el conocimiento racional y científico, el filósofo escolástico </w:t>
      </w:r>
      <w:hyperlink r:id="rId6" w:tgtFrame="_top">
        <w:r>
          <w:rPr>
            <w:rStyle w:val="InternetLink"/>
            <w:b/>
            <w:bCs/>
          </w:rPr>
          <w:t>Tomás de Aquino</w:t>
        </w:r>
      </w:hyperlink>
      <w:r>
        <w:rPr/>
        <w:t xml:space="preserve"> y otros filósofos de la Edad Media ayudaron a restablecer la confianza en la razón y la experiencia, mezclando los métodos racionales con la fe en un sistema unificado de creencias.</w:t>
        <w:br/>
        <w:br/>
        <w:t xml:space="preserve">Desde el siglo XVII hasta finales del XIX, la principal cuestión de la epistemología fue la utilidad de la razón frente a la percepción de los sentidos como vías para el conocimiento. Para los racionalistas, entre cuyos principales valedores encontramos a </w:t>
      </w:r>
      <w:hyperlink r:id="rId7" w:tgtFrame="_top">
        <w:r>
          <w:rPr>
            <w:rStyle w:val="InternetLink"/>
            <w:b/>
            <w:bCs/>
          </w:rPr>
          <w:t>Descartes</w:t>
        </w:r>
      </w:hyperlink>
      <w:r>
        <w:rPr/>
        <w:t xml:space="preserve">, </w:t>
      </w:r>
      <w:r>
        <w:rPr>
          <w:b/>
          <w:bCs/>
        </w:rPr>
        <w:t>Spinoza</w:t>
      </w:r>
      <w:r>
        <w:rPr/>
        <w:t xml:space="preserve"> y </w:t>
      </w:r>
      <w:hyperlink r:id="rId8" w:tgtFrame="_top">
        <w:r>
          <w:rPr>
            <w:rStyle w:val="InternetLink"/>
            <w:b/>
            <w:bCs/>
          </w:rPr>
          <w:t>Leibniz</w:t>
        </w:r>
      </w:hyperlink>
      <w:r>
        <w:rPr/>
        <w:t xml:space="preserve">, la fuente principal y la prueba final del conocimiento es el razonamiento deductivo basado en principios auto-evidentes, o axiomas. Para los empiristas, empezando por los filósofos ingleses </w:t>
      </w:r>
      <w:r>
        <w:rPr>
          <w:b/>
          <w:bCs/>
        </w:rPr>
        <w:t>Francis Bacon</w:t>
      </w:r>
      <w:r>
        <w:rPr/>
        <w:t xml:space="preserve"> y </w:t>
      </w:r>
      <w:r>
        <w:rPr>
          <w:b/>
          <w:bCs/>
        </w:rPr>
        <w:t>John Locke</w:t>
      </w:r>
      <w:r>
        <w:rPr/>
        <w:t>, la fuente principal y la prueba final del conocimiento es la percepción de los sentidos.</w:t>
        <w:br/>
        <w:br/>
      </w:r>
      <w:r>
        <w:rPr>
          <w:b/>
          <w:bCs/>
          <w:u w:val="single"/>
        </w:rPr>
        <w:t>Epistemología en el siglo XX</w:t>
      </w:r>
      <w:r>
        <w:rPr/>
        <w:br/>
        <w:br/>
        <w:t>A principios del siglo XX, los problemas epistemológicos fueron ampliamente discutidos, y surgieron diferentes escuelas rivales. Se prestaba especial atención a la relación entre el acto de percibir algo, el objeto directamente percibido y lo que puede decirse que se conoce como resultado de esa percepción</w:t>
        <w:br/>
        <w:br/>
        <w:t xml:space="preserve">Durante el siglo XX se forjan tres modelos básicos de interpretación del conocimiento científico: el </w:t>
      </w:r>
      <w:r>
        <w:rPr>
          <w:b/>
          <w:bCs/>
        </w:rPr>
        <w:t>Empirismo Lógico</w:t>
      </w:r>
      <w:r>
        <w:rPr/>
        <w:t>, el Socio-historicismo Humanista, y el Racionalismo Crítico.</w:t>
        <w:br/>
        <w:br/>
        <w:t>El empirismo inductivo –bajo cánones identificados con la palabra positivismo- se convierte en la más influyente interpretación del conocimiento científico en el siglo XX, reaccionando contra el conocimiento especulativo y propugnando el conocimiento riguroso, sometido a reglas de validación fundadas en la experiencia constatable.</w:t>
        <w:br/>
        <w:br/>
        <w:t xml:space="preserve">Después de 1920, en la ciudad de Viena se formó un famoso grupo de académicos, conocido como "Círculo de Viena". El </w:t>
      </w:r>
      <w:r>
        <w:rPr>
          <w:b/>
          <w:bCs/>
          <w:i/>
          <w:iCs/>
        </w:rPr>
        <w:t>Círculo de Viena</w:t>
      </w:r>
      <w:r>
        <w:rPr/>
        <w:t xml:space="preserve"> produjo un buen número de tesis epistemológicas, entre las que cabe destacar:</w:t>
        <w:br/>
        <w:br/>
        <w:t>Criterio de demarcación: lo que distingue al conocimiento científico de otros es su verificabilidad con respecto a los hechos constatables; así, la verificación empírica constituye el criterio específico de demarcación entre ciencia y no ciencia.</w:t>
        <w:br/>
        <w:br/>
        <w:t>Inducción probabilística: la producción de conocimiento científico comienza por los hechos evidentes susceptibles de observación, clasificación, medición y ordenamiento. Dado que un conjunto de todos los datos de una misma clase escapa a las circunstancias de tiempo/espacio del investigador, el proceso de generalización de observaciones particulares tiene que apoyarse en modelos de probabilidad.</w:t>
        <w:br/>
        <w:br/>
        <w:t>Lenguaje lógico: los enunciados serán científicos solo si pueden ser expresados a través de símbolos y si pueden ser relacionados entre sí mediante operaciones sintácticas de un lenguaje formalizado.</w:t>
        <w:br/>
        <w:t>Unificación de la ciencia: todo conocimiento científico estará identificado mediante un mismo y único patrón. En sentido epistemológico y metodológico, no se diferencian entre sí los conocimientos científicos adscritos a distintas áreas. Existe una única Filosofía de la Ciencia, un único programa de desarrollo científico para toda la humanidad.</w:t>
        <w:br/>
        <w:br/>
        <w:t xml:space="preserve">Ya desde las primeras declaraciones del Círculo de Viena, hubo críticas de corte racionalista a las tesis empírico-inductivas de esa escuela. El más importante representante de estas críticas, el filósofo austriaco </w:t>
      </w:r>
      <w:r>
        <w:rPr>
          <w:b/>
          <w:bCs/>
        </w:rPr>
        <w:t>Karl Popper</w:t>
      </w:r>
      <w:r>
        <w:rPr/>
        <w:t>, publica su famosa Lógica de la investigación científica en 1934, cuando las tesis de Viena están en pleno desarrollo. Popper empezó a ser verdaderamente considerado a partir de 1960, convirtiéndose, probablemente, en el filósofo de la ciencia que mayor influencia ha tenido en las investigaciones y metodologías de numerosos científicos.</w:t>
        <w:br/>
        <w:br/>
        <w:t>En la corriente de oposición racionalista al empirismo inductivo pueden agruparse interpretaciones epistemológicas no del todo coincidentes, pero que muestran, en su conjunto, un trasfondo coherente de acuerdos elementales. Tomando el pensamiento de Popper como base, las tesis principales de esta corriente se pueden sintetizar del siguiente modo:</w:t>
        <w:br/>
        <w:br/>
        <w:t>Criterio de demarcación: lo que diferencia a la ciencia de otros tipos de conocimiento es su posibilidad sistemática de ser rechazada por los datos de la realidad. En el enfoque racionalista, un enunciado será científico en la medida en que más se arriesgue o se exponga a una confrontación que evidencie su falsedad.</w:t>
        <w:br/>
        <w:br/>
        <w:t>Carácter teórico deductivo del conocimiento: el racionalismo del siglo XX declara inválido el conocimiento construido mediante generalización de casos particulares y concebido como simple descripción o sistematización de regularidades detectadas en los hechos estudiados. La característica fundamental del racionalismo es la concepción teórica del conocimiento en términos de explicación predictiva y retrodictiva, sustentada en una vía deductiva controlada por fórmulas lógico-matemáticas.</w:t>
        <w:br/>
        <w:br/>
        <w:t>Realismo crítico: como rechazo tanto al idealismo como al realismo ingenuo, se adoptó el concepto de realismo crítico, según el cual no es válido identificar el conocimiento con los objetos estudiados, de donde se deriva la necesidad de someter a crítica los productos de la investigación, para profundizar en las diferencias entre resultados objetivos y subjetivos.</w:t>
        <w:br/>
        <w:br/>
        <w:t>Sin embargo, en las interpretaciones empírico-inductiva y en la racionalista, hay dos elementos comunes: uno es la concepción analítica de la ciencia; el otro es su escasa atención al contexto socio-histórico que condiciona el conocimiento científico.</w:t>
        <w:br/>
        <w:br/>
        <w:t xml:space="preserve">Contra estos dos elementos comunes habrá, a partir de 1970, una sólida reacción que comienza con La estructura de las revoluciones científicas, del físico </w:t>
      </w:r>
      <w:hyperlink r:id="rId9" w:tgtFrame="_top">
        <w:r>
          <w:rPr>
            <w:rStyle w:val="InternetLink"/>
            <w:b/>
            <w:bCs/>
          </w:rPr>
          <w:t>Thomas S. Khun</w:t>
        </w:r>
      </w:hyperlink>
      <w:r>
        <w:rPr/>
        <w:t xml:space="preserve">, continúa con Contra el método de </w:t>
      </w:r>
      <w:r>
        <w:rPr>
          <w:b/>
          <w:bCs/>
        </w:rPr>
        <w:t>Paul Feyerabend</w:t>
      </w:r>
      <w:r>
        <w:rPr/>
        <w:t xml:space="preserve"> y sigue con la llamada </w:t>
      </w:r>
      <w:r>
        <w:rPr>
          <w:b/>
          <w:bCs/>
        </w:rPr>
        <w:t>Escuela de Frankfurt</w:t>
      </w:r>
      <w:r>
        <w:rPr/>
        <w:t xml:space="preserve">, cuyas tesis van más allá de una epistemología y cuya manifestación más elaborada es la Teoría de la acción comunicativa, de Jürgen Habermas. </w:t>
        <w:br/>
        <w:br/>
        <w:t>El impacto de esta reacción antianalítica y socio-histórica ha estado casi totalmente limitado a las Ciencias Sociales. La tesis esencial del enfoque socio-histórico plantea que el conocimiento científico carece de un estatuto objetivo, universal e independiente, sino que varía en dependencia de los estándares socio culturales de cada época histórica. Khun sostiene que las tesis científicas no se superan unas a otras mediante procesos de verificación ni de falsación, sino que cambian en virtud de las crisis y pérdidas de fe en un determinado paradigma científico, y que esto depende mucho más de variables socio históricas que de los procesos del conocimiento en sí mismos.</w:t>
        <w:br/>
        <w:br/>
        <w:t>Feyerabend defiende una versión más radical, y afirma que, dado que no existe el método, cada cual puede usar el que quiera (principio del "todo vale" y postulación del "anarquismo epistemológico").</w:t>
        <w:br/>
        <w:br/>
        <w:t xml:space="preserve">La Escuela de Frankfurt no es anti-racionalista, aunque sí antianalítica y socio histórica, partiendo de los conceptos marxistas de "dialéctica" y "materialismo histórico". </w:t>
      </w:r>
    </w:p>
    <w:p>
      <w:pPr>
        <w:pStyle w:val="Normal"/>
        <w:rPr/>
      </w:pPr>
      <w:r>
        <w:rPr/>
      </w:r>
    </w:p>
    <w:p>
      <w:pPr>
        <w:pStyle w:val="Normal"/>
        <w:rPr/>
      </w:pPr>
      <w:r>
        <w:rPr/>
        <w:br/>
      </w:r>
      <w:r>
        <w:rPr>
          <w:rStyle w:val="Cap"/>
          <w:b/>
          <w:sz w:val="28"/>
        </w:rPr>
        <w:t>L</w:t>
      </w:r>
      <w:r>
        <w:rPr>
          <w:b/>
          <w:sz w:val="28"/>
        </w:rPr>
        <w:t>a palabra "epistemología</w:t>
      </w:r>
      <w:r>
        <w:rPr/>
        <w:t xml:space="preserve">", que literalmente significa teoría del conocimiento o de la ciencia, es de reciente creación, ya que el objeto al que ella se refiere es también de reciente aparición. No obstante, la etimología del término "epistemología" es de origen griego. En Grecia, el tipo de conocimiento llamado </w:t>
      </w:r>
      <w:r>
        <w:rPr>
          <w:i/>
          <w:iCs/>
        </w:rPr>
        <w:t>episteme</w:t>
      </w:r>
      <w:r>
        <w:rPr/>
        <w:t xml:space="preserve"> se oponía al conocimiento denominado </w:t>
      </w:r>
      <w:r>
        <w:rPr>
          <w:i/>
          <w:iCs/>
        </w:rPr>
        <w:t>doxa</w:t>
      </w:r>
      <w:r>
        <w:rPr/>
        <w:t xml:space="preserve">. La </w:t>
      </w:r>
      <w:r>
        <w:rPr>
          <w:i/>
          <w:iCs/>
        </w:rPr>
        <w:t>doxa</w:t>
      </w:r>
      <w:r>
        <w:rPr/>
        <w:t xml:space="preserve"> era el conocimiento vulgar u ordinario del hombre, no sometido a una rigurosa reflexión critica. La </w:t>
      </w:r>
      <w:r>
        <w:rPr>
          <w:i/>
          <w:iCs/>
        </w:rPr>
        <w:t>episteme</w:t>
      </w:r>
      <w:r>
        <w:rPr/>
        <w:t xml:space="preserve"> era el conocimiento reflexivo elaborado con rigor. De ahí que el término "epistemología" se haya utilizado con frecuencia como equivalente a "ciencia o teoría del conocimiento científico". Los autores escolásticos distinguieron la llamada por ellos "gnoseología", o estudio del conocimiento y del pensamiento en general, de la epistemología o teoría del modo concreto de conocimiento llamado científico. Hoy en día, sin embargo, el término "epistemología" ha ido ampliando su significado y se utiliza como sinónimo de "teoría del conocimiento". Así, las teorías del conocimiento específicas son también epistemología; por ejemplo, la epistemología científica general, epistemología de las ciencias físicas o de las ciencias psicológicas.</w:t>
        <w:br/>
        <w:t>        Un ejemplo concreto de la diversidad teórica existente en la idea de epistemología en la actualidad lo constituyen las concepciones de Popper y Piaget. Para Popper el estatuto de la epistemología viene definido por tres notas: por el interés acerca de la validez del conocimiento (el estudio de la forma cómo el sujeto adquiere dicho conocimiento es irrelevante para su validez); por su desinterés hacia el sujeto del conocimiento (la ciencia es considerada sólo en cuanto lenguaje lógico estudiado desde un punto de vista objetivo), es decir, la epistemología se ocupa de los enunciados de la ciencia y de sus relaciones lógicas (justificación); y, por último, por poseer un carácter lógico-metodológico, es decir, normativo y filosófico. Sin embargo, para Piaget la epistemología se caracteriza por principios opuestos a los de Popper, ya que a la epistemología le interesa la validez del conocimiento, pero también las condiciones de acceso al conocimiento válido; de ahí que el sujeto que adquiere el conocimiento no sea irrelevante para la epistemología, sino que ésta debe ocuparse también de la génesis de los enunciados científicos y de los múltiples aspectos de la ciencia que trascienden la dimensión estrictamente lingüística y lógico-formal. La epistemología para Piaget tiene además un carácter fundamentalmente científico, es decir, teórico y empírico, no metodológico y práctico.</w:t>
      </w:r>
    </w:p>
    <w:p>
      <w:pPr>
        <w:pStyle w:val="Normal"/>
        <w:rPr/>
      </w:pPr>
      <w:r>
        <w:rPr/>
      </w:r>
    </w:p>
    <w:p>
      <w:pPr>
        <w:pStyle w:val="Normal"/>
        <w:rPr/>
      </w:pPr>
      <w:r>
        <w:rPr>
          <w:b/>
          <w:bCs/>
        </w:rPr>
        <w:t>Los problemas de la epistemología</w:t>
      </w:r>
      <w:r>
        <w:rPr/>
        <w:br/>
        <w:br/>
        <w:t>        Los problemas planteados en la actualidad por la epistemología pertenecen a dos grandes grupos. Unos son de carácter general, ya que abarcan la totalidad de las ciencias. Otros son específicos de cada grupo de ciencias, se refieren a una sola ciencia o a alguna rama de una determinada ciencia.</w:t>
        <w:br/>
        <w:t>        En primer lugar, la epistemología se plantea problemas que se refieren a las relaciones entre las diversas ciencias. La pluralidad de las ciencias, su incesante proliferación, sus encabalgamientos y enlaces, su dispersión, no satisfacen al espíritu del sabio a quien llevan a preguntarse por los problemas de su coordinación. Hoy ha cambiado el viejo problema de la clasificación de las ciencias y nadie pretende construir un sistema rígido e inmutable en el que cada ciencia tendría su lugar propio y definido con sus diversos compartimentos, pero un cuadro de referencia siempre es necesario y lo único que se exige es que sea manejable y abierto, que refleje el estado presente de la ciencia y admita enlaces y reorganizaciones.</w:t>
        <w:br/>
        <w:t>        En segundo lugar, la epistemología se plantea también el problema de las relaciones entre los dos grandes grupos en que se distribuyen las ciencias. En general se admite la división entre las ciencias formales, por una parte, lógica y matemáticas, y las ciencias de lo real, por otra. A partir del nacimiento de la matemática racional la pregunta inevitable es la del acuerdo entre sus explicaciones y las de la experiencia.</w:t>
        <w:br/>
        <w:t>        En tercer lugar, son también problemas de la epistemología los referidos al análisis de algunas nociones comunes a todas las ciencias o a la mayoría de ellas. El matemático, físico, naturalista y lexicógrafo se sirven también de definiciones, pero ¿tienen el mismo significado? Para el matemático la probabilidad es objeto de cálculo; el físico sabe que sus métodos inductivos desembocan en probabilidades y considera a todas sus leyes como probabilidades; el historiador se pregunta sobre la probabilidad de los testimonios: ¿se trata siempre de una misma probabilidad en estas diversas ciencias, o si no, cómo se organizan entre sí estos diversos sentidos?</w:t>
        <w:br/>
        <w:t>        Se dan también problemas epistemológicos, en cuarto lugar, en las dos maneras de concebir las relaciones entre la parte teórica y la experimental de las ciencias, o, lo que es casi lo mismo, en el significado de las teorías. Cuando se intenta acatar el imperativo de inteligibilidad que compara al científico con el filósofo, y el imperativo de efectividad que lo relaciona con el ingeniero, resulta que no concuerdan entre sí y la tensión resultante determina en el interior de cada ciencia un desacuerdo sobre el ideal científico. Es en las ciencias de la naturaleza donde se manifiesta más claramente tal desacuerdo en las dos maneras de concebir las relaciones entre la parte teórica y la experimental, o, lo que es casi lo mismo, el significado de las teorías: ¿intentan profundizar en nuestro conocimiento de los fenómenos buscando, detrás de las leyes, las causas explicativas, o bien, no son más que una sistematización de un conjunto de leyes? Pero también ocurre algo semejante en otras ciencias, como en biología, con la oposición del mecanicismo frente al vitalismo; en psicología, con la del behaviorismo frente a la reflexología; en historia, dada la oposición de la historia de los acontecimientos con la historia explicativa o más bien comprehensiva, oposiciones que parecen proceder de una dualidad en el ideal científico.</w:t>
        <w:br/>
        <w:t>        En quinto lugar, y como primera consecuencia del descenso de la generalización epistemológica hacia el ámbito de cada una de las ciencias, se encuentran los problemas específicos del primer grupo de ciencias, las ciencias formales. La lógica, bajo su nueva forma de lógica simbólica o logística, figura junto a las matemáticas y en estrecha unión con ellas, y ello plantea bajo una nueva forma el problema de la relación entre ambas disciplinas. Con la nueva lógica el problema esencial es saber si las matemáticas se pueden reducir a ella, lo que sería una manera de fundarla. Además, cada problema de la epistemología matemática tiene su correspondiente en lógica y a la inversa. Así, por ejemplo, son comunes a ambas ciencias el problema del estatuto ontológico de sus nociones o del correspondiente objetivo de sus términos. Con facilidad puede plantearse en matemáticas el problema de saber si los principios de la lógica expresan leyes del ser, normas del pensamiento o bien reglas para la manipulación de los símbolos, es decir, si la lógica es una ciencia objetiva, normativa, o bien un arte del cálculo y del juego.</w:t>
        <w:br/>
        <w:t>        En sexto lugar se plantean los problemas de epistemología comunes a las ciencias de la realidad, que tienen en física una forma modélica, ya que al hablar de dichos problemas casi siempre se piensa en ella. Los problemas principales son tres, según se haga hincapié en la construcción de los conceptos, en la estructura de las explicaciones o en la validez de las conclusiones. Los problemas relativos al método experimental y a la naturaleza y justificación de los procedimientos inductivos ocupan evidentemente un lugar importante en dichos estudios, pero el gran problema es el de su unidad: ¿pueden agruparse todas las ciencias de la realidad en un solo tipo fundamental, cuyo modelo más completo sería la física?, ¿sobre qué base lo harían?, ¿deben quedar irremediablemente separadas en dos o tres ramas?</w:t>
        <w:br/>
        <w:t>        En séptimo lugar están los problemas epistemológicos más particulares, relacionados con las ciencias de la vida y las ciencias del hombre. Aparecen en estas ciencias conceptos fundamentales comunes a la física, como el concepto de ley, pero aparecen también conceptos ajenos a ella, como el de ser; estas ciencias hablan de hechos, pero también de valores. Puede analizarse un ser como una intersección de leyes, pero se elude así la característica esencial de su individualidad. Pueden considerarse los valores como datos de hechos, pero ¿estos hechos son de la misma naturaleza que la de los hechos que trata la ciencia del mundo físico? Los conceptos propios de estas ciencias como los de tendencia, función, éxito y fracaso, normal y patológico, finalidad, son problemáticos y exigen análisis epistemológicos más específicos. El problema más grave es saber si estas nociones pueden interpretarse con el lenguaje de la física, o cuando menos ponerse de acuerdo con él. Además, la presencia en las ciencias humanas de nociones como conciencia, actividad voluntaria, lenguaje, utensilios, política, religión, arte, han hecho surgir nuevos conceptos y problemas, como por ejemplo, en este nuevo campo ¿hay que sustituir la comprehensión por la explicación?; ¿las finalidades pueden, y de qué manera, considerarse causas?; ¿en qué medida, o en qué forma, la aplicación del instrumento matemático es posible y deseable? En el interior de estas ciencias se plantea la cuestión de su homogeneidad y de su jerarquía. En ocasiones, una de estas disciplinas e incluso una teoría surgida de una de ellas preside el conjunto o se atribuye una función rectora. Así, en el siglo XIX, la historia no sólo se desarrolla por sí misma, sino que predomina en todas las partes en donde se habla del hombre, y el materialismo dialéctico de Marx y Engels o el psicoanálisis, habiendo nacido en el seno de una de estas ciencias, han servido de principio general de explicación para todos los temas humanos.</w:t>
        <w:br/>
        <w:br/>
      </w:r>
      <w:r>
        <w:rPr>
          <w:b/>
          <w:bCs/>
        </w:rPr>
        <w:t>Bibliografía</w:t>
      </w:r>
      <w:r>
        <w:rPr/>
        <w:br/>
        <w:br/>
        <w:t xml:space="preserve">Ayer, A. J. (Ed.): </w:t>
      </w:r>
      <w:r>
        <w:rPr>
          <w:i/>
          <w:iCs/>
        </w:rPr>
        <w:t>El positivismo lógico</w:t>
      </w:r>
      <w:r>
        <w:rPr/>
        <w:t>, México: Fondo de Cultura Económica, 1965.</w:t>
        <w:br/>
        <w:t xml:space="preserve">Ayer, A. J., Gellner, E. y Kuzneisov, I. V.: </w:t>
      </w:r>
      <w:r>
        <w:rPr>
          <w:i/>
          <w:iCs/>
        </w:rPr>
        <w:t>Filosofía y ciencia</w:t>
      </w:r>
      <w:r>
        <w:rPr/>
        <w:t>, Valencia, 1975.</w:t>
        <w:br/>
        <w:t xml:space="preserve">Bachelard, G.: </w:t>
      </w:r>
      <w:r>
        <w:rPr>
          <w:i/>
          <w:iCs/>
        </w:rPr>
        <w:t>Epistemología</w:t>
      </w:r>
      <w:r>
        <w:rPr/>
        <w:t>, Barcelona: Anagrama, 1973.</w:t>
        <w:br/>
        <w:t xml:space="preserve">.... </w:t>
      </w:r>
      <w:r>
        <w:rPr>
          <w:i/>
          <w:iCs/>
        </w:rPr>
        <w:t>La formación del espíritu científico</w:t>
      </w:r>
      <w:r>
        <w:rPr/>
        <w:t>, Buenos Aires: Siglo XXI, 1972.</w:t>
        <w:br/>
        <w:t xml:space="preserve">Barnes, Kuhn, Merton: </w:t>
      </w:r>
      <w:r>
        <w:rPr>
          <w:i/>
          <w:iCs/>
        </w:rPr>
        <w:t>Estudios sobre Sociología de la Ciencia</w:t>
      </w:r>
      <w:r>
        <w:rPr/>
        <w:t>, Madrid: Alianza Editorial, 1980.</w:t>
        <w:br/>
        <w:t xml:space="preserve">Black, M.: </w:t>
      </w:r>
      <w:r>
        <w:rPr>
          <w:i/>
          <w:iCs/>
        </w:rPr>
        <w:t>Inducción y probabilidad</w:t>
      </w:r>
      <w:r>
        <w:rPr/>
        <w:t>, Madrid: Cátedra, 1979.</w:t>
        <w:br/>
        <w:t xml:space="preserve">.... </w:t>
      </w:r>
      <w:r>
        <w:rPr>
          <w:i/>
          <w:iCs/>
        </w:rPr>
        <w:t>La justificación del razonamiento inductivo</w:t>
      </w:r>
      <w:r>
        <w:rPr/>
        <w:t>, Madrid: Alianza Editorial, 1976.</w:t>
        <w:br/>
        <w:t xml:space="preserve">Boudot, M.: </w:t>
      </w:r>
      <w:r>
        <w:rPr>
          <w:i/>
          <w:iCs/>
        </w:rPr>
        <w:t>Lógica inductiva y probabilidad</w:t>
      </w:r>
      <w:r>
        <w:rPr/>
        <w:t>, Madrid, 1979.</w:t>
        <w:br/>
        <w:t xml:space="preserve">Blanche, R.: </w:t>
      </w:r>
      <w:r>
        <w:rPr>
          <w:i/>
          <w:iCs/>
        </w:rPr>
        <w:t>La epistemología</w:t>
      </w:r>
      <w:r>
        <w:rPr/>
        <w:t>, Barcelona: Oikos-tau, 1973.</w:t>
        <w:br/>
        <w:t xml:space="preserve">Bunge, M.: </w:t>
      </w:r>
      <w:r>
        <w:rPr>
          <w:i/>
          <w:iCs/>
        </w:rPr>
        <w:t>La investigación científica</w:t>
      </w:r>
      <w:r>
        <w:rPr/>
        <w:t>, Barcelona: Ariel, 1969.</w:t>
        <w:br/>
        <w:t xml:space="preserve">.... </w:t>
      </w:r>
      <w:r>
        <w:rPr>
          <w:i/>
          <w:iCs/>
        </w:rPr>
        <w:t>La ciencia, su método y su filosofía</w:t>
      </w:r>
      <w:r>
        <w:rPr/>
        <w:t>, Buenos Aires: Paidos, 1973.</w:t>
        <w:br/>
        <w:t xml:space="preserve">.... </w:t>
      </w:r>
      <w:r>
        <w:rPr>
          <w:i/>
          <w:iCs/>
        </w:rPr>
        <w:t>Teoría y realidad</w:t>
      </w:r>
      <w:r>
        <w:rPr/>
        <w:t>, Barcelona: Ariel, 1972.</w:t>
        <w:br/>
        <w:t xml:space="preserve">Chalmers, A. F.: </w:t>
      </w:r>
      <w:r>
        <w:rPr>
          <w:i/>
          <w:iCs/>
        </w:rPr>
        <w:t>¿Qué es esa cosa llamada Ciencia?</w:t>
      </w:r>
      <w:r>
        <w:rPr/>
        <w:t>, Madrid: Siglo XXI, 1982.</w:t>
        <w:br/>
        <w:t xml:space="preserve">Feigl, H.: "Origen y espíritu del positivismo lógico", en </w:t>
      </w:r>
      <w:r>
        <w:rPr>
          <w:i/>
          <w:iCs/>
        </w:rPr>
        <w:t xml:space="preserve">Teorema </w:t>
      </w:r>
      <w:r>
        <w:rPr/>
        <w:t>9, 1979, pp. 323-352.</w:t>
        <w:br/>
        <w:t xml:space="preserve">Feyerabend, P.: </w:t>
      </w:r>
      <w:r>
        <w:rPr>
          <w:i/>
          <w:iCs/>
        </w:rPr>
        <w:t>Contra el método</w:t>
      </w:r>
      <w:r>
        <w:rPr/>
        <w:t>, Barcelona: Ariel, 1976</w:t>
        <w:br/>
        <w:t xml:space="preserve">.... </w:t>
      </w:r>
      <w:r>
        <w:rPr>
          <w:i/>
          <w:iCs/>
        </w:rPr>
        <w:t>El mito de la ciencia y su papel en la sociedad</w:t>
      </w:r>
      <w:r>
        <w:rPr/>
        <w:t>, Valencia: Cuadernos Teorema, 1979.</w:t>
        <w:br/>
        <w:t xml:space="preserve">Geymonat, L.: </w:t>
      </w:r>
      <w:r>
        <w:rPr>
          <w:i/>
          <w:iCs/>
        </w:rPr>
        <w:t>Ciencia y realismo</w:t>
      </w:r>
      <w:r>
        <w:rPr/>
        <w:t>, Barcelona, 1980.</w:t>
        <w:br/>
        <w:t xml:space="preserve">Heisenberg, W.: </w:t>
      </w:r>
      <w:r>
        <w:rPr>
          <w:i/>
          <w:iCs/>
        </w:rPr>
        <w:t>La imagen de la naturaleza en la física actual</w:t>
      </w:r>
      <w:r>
        <w:rPr/>
        <w:t>, Barcelona, 1976.</w:t>
        <w:br/>
        <w:t xml:space="preserve">Hempel, C. G.: </w:t>
      </w:r>
      <w:r>
        <w:rPr>
          <w:i/>
          <w:iCs/>
        </w:rPr>
        <w:t>La explicación científica</w:t>
      </w:r>
      <w:r>
        <w:rPr/>
        <w:t>, Buenos Aires: Paidos, 1979.</w:t>
        <w:br/>
        <w:t xml:space="preserve">Kuhn, T. S.: </w:t>
      </w:r>
      <w:r>
        <w:rPr>
          <w:i/>
          <w:iCs/>
        </w:rPr>
        <w:t>La estructura de las revoluciones científicas</w:t>
      </w:r>
      <w:r>
        <w:rPr/>
        <w:t>, México: F. C. E., 1971.</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3">
    <w:name w:val="Heading 3"/>
    <w:basedOn w:val="Normal"/>
    <w:next w:val="TextBody"/>
    <w:qFormat/>
    <w:pPr>
      <w:numPr>
        <w:ilvl w:val="2"/>
        <w:numId w:val="1"/>
      </w:numPr>
      <w:spacing w:before="280" w:after="280"/>
      <w:outlineLvl w:val="2"/>
    </w:pPr>
    <w:rPr>
      <w:b/>
      <w:bCs/>
      <w:color w:val="996633"/>
      <w:sz w:val="27"/>
      <w:szCs w:val="27"/>
    </w:rPr>
  </w:style>
  <w:style w:type="character" w:styleId="Fuentedeprrafopredeter">
    <w:name w:val="Fuente de párrafo predeter."/>
    <w:qFormat/>
    <w:rPr/>
  </w:style>
  <w:style w:type="character" w:styleId="InternetLink">
    <w:name w:val="Hyperlink"/>
    <w:basedOn w:val="Fuentedeprrafopredeter"/>
    <w:rPr>
      <w:color w:val="660000"/>
      <w:u w:val="single"/>
    </w:rPr>
  </w:style>
  <w:style w:type="character" w:styleId="StrongEmphasis">
    <w:name w:val="Strong"/>
    <w:basedOn w:val="Fuentedeprrafopredeter"/>
    <w:qFormat/>
    <w:rPr>
      <w:rFonts w:ascii="Verdana" w:hAnsi="Verdana" w:cs="Verdana"/>
      <w:b/>
      <w:bCs/>
      <w:color w:val="FFFFFF"/>
      <w:spacing w:val="15"/>
      <w:sz w:val="17"/>
      <w:szCs w:val="17"/>
      <w:shd w:fill="990000" w:val="clear"/>
    </w:rPr>
  </w:style>
  <w:style w:type="character" w:styleId="Cap">
    <w:name w:val="cap"/>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ibernous.com/autores/sofistas/index.html" TargetMode="External"/><Relationship Id="rId4" Type="http://schemas.openxmlformats.org/officeDocument/2006/relationships/hyperlink" Target="http://www.cibernous.com/autores/platon/index.html" TargetMode="External"/><Relationship Id="rId5" Type="http://schemas.openxmlformats.org/officeDocument/2006/relationships/hyperlink" Target="http://www.cibernous.com/autores/aristoteles/index.html" TargetMode="External"/><Relationship Id="rId6" Type="http://schemas.openxmlformats.org/officeDocument/2006/relationships/hyperlink" Target="http://www.cibernous.com/autores/taquino/index.html" TargetMode="External"/><Relationship Id="rId7" Type="http://schemas.openxmlformats.org/officeDocument/2006/relationships/hyperlink" Target="http://www.cibernous.com/autores/descartes/index.html" TargetMode="External"/><Relationship Id="rId8" Type="http://schemas.openxmlformats.org/officeDocument/2006/relationships/hyperlink" Target="http://www.cibernous.com/autores/leibniz/index.html" TargetMode="External"/><Relationship Id="rId9" Type="http://schemas.openxmlformats.org/officeDocument/2006/relationships/hyperlink" Target="http://www.cibernous.com/autores/kuhn/index.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2T18:12:00Z</dcterms:created>
  <dc:creator>WinuE</dc:creator>
  <dc:description/>
  <cp:keywords/>
  <dc:language>en-US</dc:language>
  <cp:lastModifiedBy>WinuE</cp:lastModifiedBy>
  <dcterms:modified xsi:type="dcterms:W3CDTF">2009-08-22T18:14:00Z</dcterms:modified>
  <cp:revision>5</cp:revision>
  <dc:subject/>
  <dc:title> </dc:title>
</cp:coreProperties>
</file>